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Instructions: répondez aux questions (phrases complètes)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.  Où es-tu le jeudi à 11h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b.  Vous avez la classe de français le mardi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 Est-ce que les profs sont heureux si les élèves sont en retard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Ta classe d'histoire est de quelle heure à quelle heure le lundi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.  Aujourd'hui, tu as quelle classe à 8h25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f.  Est-ce que tu es toujours à l'heure pour tes classes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g.  Le déjeuner (lunch) est à quelle heure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5:58:23Z</dcterms:created>
  <dc:creator/>
  <dc:description/>
  <dc:language>en-US</dc:language>
  <cp:lastModifiedBy/>
  <cp:revision>0</cp:revision>
  <dc:subject/>
  <dc:title/>
</cp:coreProperties>
</file>